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RDOŚ-Gd-OFII.261.1.19.2015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i wszystkie inne otrzymane od Zamawiającego informacje przyjmujemy bez zastrzeżeń i oferujemy gotowość zrealizowania przedmiotu zamówienia, zgodnie z wymogami określonymi w SIWZ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1946"/>
        <w:gridCol w:w="1843"/>
        <w:gridCol w:w="851"/>
        <w:gridCol w:w="1100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35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100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 będące przesyłkami najszybszej kategorii obszar Europy, Azji , Afryki i Ameryki (polecone, ZPO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 g do 10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 g do 35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350 g do 50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0 g do 100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0 g do 200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0 kg do 15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0 kg do 15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5 kg do 20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15 kg do 20 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  najszybszej kategorii w obrocie krajowym (priorytetow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 kg gabaryt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i kuriersk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1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cs="Tahoma" w:ascii="Arial" w:hAnsi="Arial"/>
          <w:bCs/>
          <w:color w:val="000000"/>
        </w:rPr>
        <w:t>Projekt umowy stanowiący załącznik nr 6  do SIWZ został przez nas zaakceptowany i zobowiązujemy się – w przypadku wyboru naszej oferty – do zawarcia umowy w miejscu i terminie wyznaczonym przez Zamawiającego.</w:t>
      </w:r>
    </w:p>
    <w:p>
      <w:pPr>
        <w:pStyle w:val="Standard"/>
        <w:spacing w:lineRule="auto" w:line="360"/>
        <w:ind w:left="284" w:hanging="284"/>
        <w:jc w:val="both"/>
        <w:rPr/>
      </w:pPr>
      <w:r>
        <w:rPr>
          <w:rFonts w:cs="Tahoma" w:ascii="Arial" w:hAnsi="Arial"/>
          <w:bCs/>
          <w:color w:val="000000"/>
        </w:rPr>
        <w:t>4. Oświadczamy, że w trakcie trwania umowy będziemy dysponowali placówkami pocztowymi, o których mowa w pkt. 10 Opisu Przedmiotu Zamówienia Załącznik nr 7 do SIWZ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</w:rPr>
      </w:pPr>
      <w:r>
        <w:rPr>
          <w:rFonts w:cs="Tahoma" w:ascii="Arial" w:hAnsi="Arial"/>
          <w:bCs/>
          <w:color w:val="000000"/>
        </w:rPr>
        <w:t>5. Oświadczamy, że do realizacji przedmiotu zamówienia będziemy zatrudniali na podstawie umowy o pracę ………. osób w przeliczeniu na pełny wymiar czasu pracy. Wykaz tych osób dostarczymy najpóźniej w dniu 30.12.2015 r., stanowić on będzie integralną część umowy.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Ofertę niniejszą składamy na kolejno ponumerowanych stronach.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puw</dc:creator>
  <dc:description/>
  <cp:keywords/>
  <dc:language>en-US</dc:language>
  <cp:lastModifiedBy>k.molenda</cp:lastModifiedBy>
  <cp:lastPrinted>2015-11-30T14:16:00Z</cp:lastPrinted>
  <dcterms:modified xsi:type="dcterms:W3CDTF">2015-11-30T13:16:00Z</dcterms:modified>
  <cp:revision>33</cp:revision>
  <dc:subject/>
  <dc:title/>
</cp:coreProperties>
</file>