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lang w:eastAsia="en-US"/>
        </w:rPr>
        <w:t>Znak sprawy:  RDOŚ-Gd-OFII.261.1.15.2015.LM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b/>
          <w:lang w:eastAsia="en-US"/>
        </w:rPr>
        <w:t>Załącznik nr 5</w:t>
      </w:r>
      <w:r>
        <w:rPr>
          <w:rFonts w:eastAsia="Calibri" w:cs="Arial" w:ascii="Arial" w:hAnsi="Arial"/>
          <w:lang w:eastAsia="en-US"/>
        </w:rPr>
        <w:t xml:space="preserve"> do SIWZ  – wzór oświadczenia o  braku  podstaw do wykluczenia na podstawie art. 24  ustawy z dnia 29 stycznia 2004 r. Prawo zamówień publicznych (Dz. U. z 2013 r., poz. 907 ze zm.)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wykonawca)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 O BRAKU PODSTAW DO WYKLUCZENIA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>Składając ofertę w postępowaniu o udzielenie zamówienia publicznego (znak sprawy: : RDOŚ-Gd-OFII.261.1.15.2015.LM) na  ……………………………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świadczam/-y, że brak jest podstaw do wykluczenia mnie/nas z postępowania o udzielenie zamówienia w okolicznościach, o których mowa w art. 24 ust. 1 ustawy z dnia 29 stycznia 2004 r. Prawo zamówień publicznych (Dz. U. z 2013 r.,  poz. 907 ze zm.), zwanej dalej „ustawą”, a tym samym nie podlegam/-y wykluczeniu z udziału w postępowaniu na podstawie art. 24 ust. 1 ustawy PZP.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iejscowość: ....................., dnia .......................... r.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pis osoby (osób) upoważnionej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pożądany czytelny podpis albo podpis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spacing w:lineRule="auto" w:line="276" w:before="0" w:after="200"/>
        <w:jc w:val="right"/>
        <w:rPr/>
      </w:pPr>
      <w:r>
        <w:rPr>
          <w:rFonts w:eastAsia="Calibri" w:cs="Arial" w:ascii="Arial" w:hAnsi="Arial"/>
          <w:lang w:eastAsia="en-US"/>
        </w:rPr>
        <w:t>i pieczątka z imieniem i nazwiskiem</w:t>
      </w:r>
      <w:r>
        <w:rPr>
          <w:rFonts w:eastAsia="Calibri"/>
          <w:lang w:eastAsia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7:00Z</dcterms:created>
  <dc:creator>Ewa</dc:creator>
  <dc:description/>
  <cp:keywords/>
  <dc:language>en-US</dc:language>
  <cp:lastModifiedBy>k.molenda</cp:lastModifiedBy>
  <cp:lastPrinted>2011-06-02T08:46:00Z</cp:lastPrinted>
  <dcterms:modified xsi:type="dcterms:W3CDTF">2015-10-05T07:35:00Z</dcterms:modified>
  <cp:revision>9</cp:revision>
  <dc:subject/>
  <dc:title>S P E C Y F I K A C J A   I S T O T N Y C H</dc:title>
</cp:coreProperties>
</file>