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bidi="hi-IN"/>
        </w:rPr>
      </w:pPr>
      <w:r>
        <w:rPr>
          <w:rFonts w:eastAsia="Arial" w:cs="Arial" w:ascii="Arial" w:hAnsi="Arial"/>
          <w:b/>
          <w:bCs/>
          <w:sz w:val="28"/>
          <w:szCs w:val="28"/>
          <w:lang w:bidi="hi-IN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bidi="hi-IN"/>
        </w:rPr>
        <w:t xml:space="preserve">Załącznik nr 1                                                                                               OPIS  PRZEDMIOTU  ZAMÓWIENIA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bidi="hi-IN"/>
        </w:rPr>
        <w:t>Wykonanie dodatkowych zabiegów ochronnych w rezerwacie Bielaw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Rezerwat usytuowany</w:t>
      </w:r>
      <w:r>
        <w:rPr>
          <w:rFonts w:cs="Arial" w:ascii="Arial" w:hAnsi="Arial"/>
          <w:b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lang w:bidi="hi-IN"/>
        </w:rPr>
        <w:t>jest na terenie Pobrzeża Kaszubskiego w granicach 2 ostoi Natura 2000:  PLB220010 "Bielawskie Błota" i   PLH220063 "Bielawa i Bory Bażynowe”,  w powiecie puckim w gminach Władysławowo, Puck i Krokowa. Teren przeznaczony do zabiegów jest rozległym, podmokłym, miejscami trudno dostępnym torfowiskiem. Występują tam liczne gatunki roślin chronionych i chronione siedliska przyrodnicze, które wymagają ochrony przed zniszczeniem w trakcie wykonywania prac. Miejsca te wskaże Wykonawcy przedstawiciel Zamawiając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  <w:t>Szczegółowy Opis Przedmiotu Zamówi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 w:ascii="Arial" w:hAnsi="Arial"/>
          <w:b/>
          <w:bCs/>
          <w:sz w:val="24"/>
          <w:szCs w:val="24"/>
          <w:lang w:bidi="hi-IN"/>
        </w:rPr>
        <w:t>Poprawa przejezdności dróg o charakterze przeciwpożarowym</w:t>
      </w:r>
      <w:r>
        <w:rPr>
          <w:rFonts w:cs="Arial" w:ascii="Arial" w:hAnsi="Arial"/>
          <w:sz w:val="24"/>
          <w:szCs w:val="24"/>
          <w:lang w:bidi="hi-IN"/>
        </w:rPr>
        <w:t xml:space="preserve"> poprzez ręczne podkrzesanie gałęzi drzew, samosiewów drzew i krzewów rosnących w świetle drogi, nałożenie ich na powierzchnię drogi, mechaniczne nasypanie lokalnego gruntu pobranego w trakcie kształtowania niecki, mechaniczne i ręczne wyrównanie powierzchni drogi, wyprofilowanie spadków oraz zagęszczenie gruntu na szerokości do 4 m (w zależności od uwarunkowań naturalnych) i sumarycznej długości 210 mb. Szerokość i powierzchnia musi być dostosowana do ruchu pojazdów lekkich straży pożarnej. Wykonawca zobowiązany jest zastosować wyłącznie materiał lokalny pochodzący z innych zabiegów wykonanych w rezerwacie. Lokalizacja ogólna prac: działka ewid. nr 424 obr. obr. Sławoszyno, gmina Krokowa. Ze względu na bardzo zmienne warunki wodno-glebowe torfowiska, szczegółową lokalizację przedstawiciel Zamawiającego wskaże na gruncie przed rozpoczęciem robót. Termin wykonania prac: </w:t>
      </w:r>
      <w:r>
        <w:rPr>
          <w:rFonts w:cs="Arial" w:ascii="Arial" w:hAnsi="Arial"/>
          <w:b/>
          <w:bCs/>
          <w:sz w:val="24"/>
          <w:szCs w:val="24"/>
          <w:lang w:bidi="hi-IN"/>
        </w:rPr>
        <w:t>od daty podpisania umowy do 07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Usuwanie samosiewów i odrostów drzew z wywiezieniem biomasy</w:t>
      </w:r>
      <w:r>
        <w:rPr>
          <w:rFonts w:eastAsia="SimSun;宋体" w:cs="Arial" w:ascii="Arial" w:hAnsi="Arial"/>
          <w:kern w:val="2"/>
          <w:sz w:val="24"/>
          <w:szCs w:val="24"/>
          <w:lang w:bidi="hi-IN"/>
        </w:rPr>
        <w:t xml:space="preserve"> na łącznej powierzchni 0,5 ha.</w:t>
      </w:r>
      <w:r>
        <w:rPr>
          <w:rFonts w:cs="Arial" w:ascii="Arial" w:hAnsi="Arial"/>
          <w:sz w:val="24"/>
          <w:szCs w:val="24"/>
          <w:lang w:bidi="hi-IN"/>
        </w:rPr>
        <w:t xml:space="preserve"> Wykonawca zobowiązany jest biomasę usunąć poza obszar rezerwatu i zutylizować we własnym zakresie. Lokalizacja ogólna prac: działki ewid. nr 424, 450/39 obr. Sławoszyno, gmina Krokowa. Ze względu na bardzo zmienne warunki wodno-glebowe torfowiska, szczegółową lokalizację przedstawiciel Zamawiającego wskaże na gruncie przed rozpoczęciem robót. Termin wykonania prac: 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od daty podpisania umowy do 07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 w:ascii="Arial" w:hAnsi="Arial"/>
          <w:b/>
          <w:bCs/>
          <w:sz w:val="24"/>
          <w:szCs w:val="24"/>
          <w:lang w:bidi="hi-IN"/>
        </w:rPr>
        <w:t>Ukształtowanie 1 niecki</w:t>
      </w:r>
      <w:r>
        <w:rPr>
          <w:rFonts w:cs="Arial" w:ascii="Arial" w:hAnsi="Arial"/>
          <w:sz w:val="24"/>
          <w:szCs w:val="24"/>
          <w:lang w:bidi="hi-IN"/>
        </w:rPr>
        <w:t xml:space="preserve"> poprzez mechaniczne wybranie gruntu na powierzchni ok. 0,07 ha, do głębokości maksymalnej ok. 0,6 m oraz mechaniczne i ręczne wyprofilowanie dna i brzegów.  Wykonawca zobowiązany jest  wyprofilować płaskie spadki brzegu i wyrównać powierzchnię dna w taki sposób, żeby dno nabrało charakteru zbliżonego do naturalnego. Lokalizacja ogólna prac: działka ewid. nr 424 obr. obr. Sławoszyno, gmina Krokowa. Ze względu na bardzo zmienne warunki wodno-glebowe torfowiska, szczegółową lokalizację prac przedstawiciel Zamawiającego wskaże na gruncie przed rozpoczęciem robót. Termin wykonania prac: </w:t>
      </w:r>
      <w:r>
        <w:rPr>
          <w:rFonts w:cs="Arial" w:ascii="Arial" w:hAnsi="Arial"/>
          <w:b/>
          <w:bCs/>
          <w:sz w:val="24"/>
          <w:szCs w:val="24"/>
          <w:lang w:bidi="hi-IN"/>
        </w:rPr>
        <w:t>od daty podpisania umowy do 07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Usunięcie martwych pędów z uschłych płatów wrzosowiska</w:t>
      </w:r>
      <w:r>
        <w:rPr>
          <w:rFonts w:eastAsia="SimSun;宋体" w:cs="Arial" w:ascii="Arial" w:hAnsi="Arial"/>
          <w:kern w:val="2"/>
          <w:sz w:val="24"/>
          <w:szCs w:val="24"/>
          <w:lang w:bidi="hi-IN"/>
        </w:rPr>
        <w:t xml:space="preserve"> poprzez mechaniczne wykoszenie na sumarycznej powierzchni 1,2 ha, mechaniczne i ręczne zebranie biomasy i wywiezienie jej poza obszar rezerwatu. Wysokość koszenia ok. 7 cm. Lokalizacja ogólna prac: działki ewid. nr 508/5, 532/2, 532/3, 532/3, 532/4, 532/5, 532/5 obr. obr. Sławoszyno, gmina Krokowa. Ze względu na bardzo zmienne warunki wodno-glebowe torfowiska, szczegółową lokalizację przedstawiciel Zamawiającego wskaże na gruncie przed rozpoczęciem robót. Termin wykonania prac: 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od daty podpisania umowy do 07.12.2015r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Montaż i dostawa metalowych szlabanów typu rogatka leśna</w:t>
      </w:r>
      <w:r>
        <w:rPr>
          <w:rFonts w:eastAsia="SimSun;宋体" w:cs="Arial" w:ascii="Arial" w:hAnsi="Arial"/>
          <w:kern w:val="2"/>
          <w:sz w:val="24"/>
          <w:szCs w:val="24"/>
          <w:lang w:bidi="hi-IN"/>
        </w:rPr>
        <w:t xml:space="preserve"> poprzez dostarczenie i ustawienie z zabetonowaniem 3 szlabanów oraz dostarczenie 1 szlabanu o odstępie miedzy słupkami pionowymi  równym 5 metrom. Szlaban musi być wykonany z rur stalowych o średnicy 90 mm. Grubość ścianki 3 ÷ 4 mm. Szlaban musi składać się z dwóch słupków: obrotowego - na którym obraca się ramię szlabanu i podporowego dla ramienia szlabanu z zamknięciem na klucz trójkątny.  Dodatkowa podpora z zamknięciem (trzeci słupek) ma podpierać i zabezpieczać przed przesuwaniem ramię rogatki w pozycji otwarcia. Całkowita długość słupka 1,8 - 2,0 m: w części widocznej nad ziemią 0,8 ÷ 0,9 m, w części zabetonowanej w ziemi 1,10 - 1,20 m. Długość ramienia rogatki między słupkami pionowymi: 5 m. Poza słupkami rogatka ma wystawać z każdej strony o 1 m. Rogatka musi być zabezpieczona antykorozyjnym podkładem (wszystkie elementy i wnętrze rury) i pomalowana farbą wierzchniego krycia w sposób natryskowy w pasy na kolor biało - zielony (szer. pasa 35 cm). Odcienie koloru zielonego muszą być identyczne na wszystkich rogatkach. Łączenie kolorów biały-zielony w sposób równy. Spod pomalowanej powierzchni nie może przebijać podkład ani inny kolor. Elementy wewnętrzne (ruchomy mechanizm zamykający i wnętrze rury) ma być pomalowane wyłącznie farbą podkładową. Wykonawca jest zobowiązany dostarczyć 4 klucze do szlaban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  <w:t>Szczegółowe lokalizacje poszczególnych obszarów wykonania zabiegu i kolejność wykonywania prac zostaną ustalone przez Zamawiającego przed rozpoczęciem prac i będą na bieżąco dostosowywane optymalnie w stosunku do warunków panujących na torfowisku przed rozpoczęciem prac i w okresie ich trwani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  <w:t>Opis robó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Podczas prac transportowych i podczas kształtowania zagłębień używać rozwiązań i sprzętu odpowiedniego do</w:t>
      </w: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 wykonywania prac w warunkach stałego zabagnienia gruntu, który umożliwia zminimalizowanie negatywnych skutków prowadzenia działań ochronnych w obrębie cennych ekosystemów bagiennych, np. przy użyciu ciągników na szerokich oponach o co najmniej podwójnym zestawie kół, maszyn wyposażonych w gąsienice z tworzyw sztucznych (guma, kauczuk) zapewniające większą wypornoś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hi-IN"/>
        </w:rPr>
        <w:t>Do wycinki samosiewów i odrostów brzozy i sosny można używać:  siekiery, tasaka, kosy ręcznej, kosy spalinowej na wysięgniku lub pilarki spalin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Do wycinki martwych drzew i do wykonywania prac ziemnych można użyć sprzętu mechanicznego pod warunkiem zabezpieczenia gruntu przed zniszczeniem gleby i szaty roślinnej na skutek powstania głębokich kolein. W przypadku powstania głębokich kolein Wykonawca jest zobowiązany wyrównać grunt we własnym zakresie, po uzgodnieniu metody z Zamawiającym, z uwzględnieniem priorytetu ochrony przyrody.</w:t>
      </w:r>
    </w:p>
    <w:p>
      <w:pPr>
        <w:pStyle w:val="Normal"/>
        <w:numPr>
          <w:ilvl w:val="0"/>
          <w:numId w:val="1"/>
        </w:numPr>
        <w:spacing w:lineRule="auto" w:line="360" w:before="0" w:after="5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hi-IN"/>
        </w:rPr>
        <w:t>Wywożenie biomasy należy wykonać bezpośrednio po ścięciu. Biomasę wraz z innymi odpadami powstałymi podczas prac z terenów zalanych przez wody powierzchniowe i terenów grząskich należy wynosić ręcznie na powierzchnie tymczasowego składowania wskazane przez Zamawiającego. Stamtąd biomasę można usuwać przy użyciu pojazdów. Usunięcie wyciętej biomasy wraz z innymi odpadami powstałymi podczas prac, ich wykorzystanie lub unieszkodliwienie są obowiązkiem Wykonawcy. Zamawiający nie będzie z tego tytułu ponosił żadnych kosztów, w tym z tytułu opłat za gospodarcze korzystanie ze środowiska.</w:t>
      </w:r>
    </w:p>
    <w:p>
      <w:pPr>
        <w:pStyle w:val="Normal"/>
        <w:numPr>
          <w:ilvl w:val="0"/>
          <w:numId w:val="1"/>
        </w:numPr>
        <w:spacing w:lineRule="auto" w:line="360" w:before="0" w:after="58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Ze względu na trudne warunki dojazdowe do rezerwatu konieczne jest rozpoznanie terenu i dostosowanie pojazdów do warunków.</w:t>
      </w:r>
    </w:p>
    <w:p>
      <w:pPr>
        <w:pStyle w:val="Normal"/>
        <w:numPr>
          <w:ilvl w:val="0"/>
          <w:numId w:val="1"/>
        </w:numPr>
        <w:spacing w:lineRule="auto" w:line="360" w:before="0" w:after="58"/>
        <w:jc w:val="both"/>
        <w:rPr>
          <w:rFonts w:ascii="Arial" w:hAnsi="Arial" w:cs="Arial"/>
          <w:b/>
          <w:b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W granicach rezerwatu maszyny nie mogą być przewożone na lawetach, muszą poruszać się na własnych kołach lub gąsienicach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bidi="hi-IN"/>
        </w:rPr>
      </w:pPr>
      <w:r>
        <w:rPr>
          <w:rFonts w:cs="Arial" w:ascii="Arial" w:hAnsi="Arial"/>
          <w:b/>
          <w:color w:val="000000"/>
          <w:sz w:val="24"/>
          <w:szCs w:val="24"/>
          <w:lang w:bidi="hi-IN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b/>
          <w:color w:val="000000"/>
          <w:sz w:val="24"/>
          <w:szCs w:val="24"/>
          <w:lang w:bidi="hi-IN"/>
        </w:rPr>
        <w:t>Warunki wykonywania prac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bidi="hi-IN"/>
        </w:rPr>
        <w:t>Termin wykonania prac od daty podpisania umowy do 07.12.2015 r.</w:t>
      </w:r>
    </w:p>
    <w:p>
      <w:pPr>
        <w:pStyle w:val="Normal"/>
        <w:numPr>
          <w:ilvl w:val="0"/>
          <w:numId w:val="2"/>
        </w:numPr>
        <w:spacing w:lineRule="auto" w:line="360" w:before="0" w:after="58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Stanowiska do tankowania pojazdów należy zorganizować poza terenem rezerwatu i wyposażyć w maty absorpcyj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W miejscach szczególnie cennych przyrodniczo lub niedostępnych, wskazanych przez przedstawiciela Zamawiającego, prace należy wykonać ręcznie łącznie z wynoszeniem biomas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W przypadku użycia pilarki spalinowej do smarowania elementów tnących należy używać oleje biodegradowal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W przypadku konieczności korzystania z istniejących w rezerwacie dróg p.poż. przy wywozie wyciętej biomasy Wykonawca po zakończeniu robót zobowiązany jest przywrócić użytkowane odcinki dróg do stanu  przejezdn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W przypadku zniszczenia dróg dojazdowych do rezerwatu odpowiedzialność ponosi Wykonawca, którego obowiązkiem jest przywrócenie ich do stanu pierwotneg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b/>
          <w:color w:val="000000"/>
          <w:sz w:val="24"/>
          <w:szCs w:val="24"/>
          <w:lang w:bidi="hi-IN"/>
        </w:rPr>
        <w:t xml:space="preserve">Ochrona środowiska w trakcie realizacji zamówienia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Wykonawca ma obowiązek znać i stosować w czasie prowadzonych prac wszelkie przepisy dotyczące ochrony środowisk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Ochrona środowiska polega na zabezpieczeniu przed: </w:t>
      </w:r>
    </w:p>
    <w:p>
      <w:pPr>
        <w:pStyle w:val="Normal"/>
        <w:spacing w:lineRule="auto" w:line="360" w:before="0" w:after="56"/>
        <w:ind w:left="567" w:hanging="283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1. zanieczyszczeniem gleby przed szkodliwymi substancjami: paliwem, olejem itp.; </w:t>
      </w:r>
    </w:p>
    <w:p>
      <w:pPr>
        <w:pStyle w:val="Normal"/>
        <w:spacing w:lineRule="auto" w:line="360" w:before="0" w:after="56"/>
        <w:ind w:left="567" w:hanging="283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2. możliwością powstania pożaru; 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b/>
          <w:b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3. przestrzeganiem przepisów obowiązujących na terenach objętych ochroną przyrodniczą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b/>
          <w:color w:val="000000"/>
          <w:sz w:val="24"/>
          <w:szCs w:val="24"/>
          <w:lang w:bidi="hi-IN"/>
        </w:rPr>
        <w:t xml:space="preserve">Bezpieczeństwo i higiena pracy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1. Podczas realizacji prac Wykonawca będzie przestrzegać przepisów dotyczących bezpieczeństwa i higieny pracy.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2. Wykonawca ma obowiązek zadbać, aby personel nie wykonywał prac w warunkach niebezpiecznych, szkodliwych dla zdrowia oraz nie spełniających odpowiednich wymagań sanitarnych.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3. Wykonawca zapewni i będzie utrzymywał wszelkie urządzenia zabezpieczające, socjalne oraz sprzęt i odpowiednią odzież roboczą w sposób zapewniający bezpieczeństwo osób zatrudnionych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4. Osoby wykonujące prace powinny znać procedury postępowania w razie wypadku, pożaru lub rozlania oleju lub innych wyrobów ropopochod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Uznaje się, że żadne koszty związane z wypełnieniem wymagań określonych powyżej nie podlegają odrębnej zapłacie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b/>
          <w:color w:val="000000"/>
          <w:sz w:val="24"/>
          <w:szCs w:val="24"/>
          <w:lang w:bidi="hi-IN"/>
        </w:rPr>
        <w:t xml:space="preserve">Kontrola jakości robót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Sprawdzenie jakości wykonanych robót: </w:t>
      </w:r>
    </w:p>
    <w:p>
      <w:pPr>
        <w:pStyle w:val="Normal"/>
        <w:spacing w:lineRule="auto" w:line="360" w:before="0" w:after="58"/>
        <w:ind w:hanging="284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1. Sprawdzenie wykonania robót polegać będzie na bieżącej kontroli przebiegu prac przez przedstawiciela Zamawiającego. </w:t>
      </w:r>
    </w:p>
    <w:p>
      <w:pPr>
        <w:pStyle w:val="Normal"/>
        <w:spacing w:lineRule="auto" w:line="360"/>
        <w:ind w:hanging="284"/>
        <w:jc w:val="both"/>
        <w:rPr>
          <w:rFonts w:ascii="Arial" w:hAnsi="Arial" w:cs="Arial"/>
          <w:color w:val="000000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>2. Przedstawiciel Zamawiającego przez cały okres trwania prac będzie wydawał polecenia i zalecenia dotyczące sposobu wykonywania prac.</w:t>
      </w:r>
    </w:p>
    <w:p>
      <w:pPr>
        <w:pStyle w:val="Normal"/>
        <w:spacing w:lineRule="auto" w:line="360"/>
        <w:ind w:hanging="284"/>
        <w:jc w:val="both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color w:val="000000"/>
          <w:sz w:val="24"/>
          <w:szCs w:val="24"/>
          <w:lang w:bidi="hi-IN"/>
        </w:rPr>
        <w:t xml:space="preserve">3. Wykonawca jest zobowiązany informować Zamawiającego o etapach zaawansowania robót oraz terminach ich odbioru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sectPr>
      <w:footerReference w:type="default" r:id="rId2"/>
      <w:type w:val="nextPage"/>
      <w:pgSz w:w="11906" w:h="16838"/>
      <w:pgMar w:left="1417" w:right="707" w:gutter="0" w:header="0" w:top="851" w:footer="709" w:bottom="1222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sz w:val="24"/>
      <w:szCs w:val="24"/>
    </w:rPr>
  </w:style>
  <w:style w:type="character" w:styleId="WW8Num2z0">
    <w:name w:val="WW8Num2z0"/>
    <w:qFormat/>
    <w:rPr>
      <w:rFonts w:ascii="Arial" w:hAnsi="Arial" w:cs="Times New Roman"/>
      <w:b/>
      <w:sz w:val="24"/>
      <w:szCs w:val="24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>
      <w:rFonts w:ascii="Arial" w:hAnsi="Arial" w:cs="Arial"/>
      <w:b w:val="false"/>
      <w:bCs w:val="false"/>
    </w:rPr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8:00Z</dcterms:created>
  <dc:creator>d.siemion</dc:creator>
  <dc:description/>
  <cp:keywords/>
  <dc:language>en-US</dc:language>
  <cp:lastModifiedBy>k.molenda</cp:lastModifiedBy>
  <cp:lastPrinted>2015-10-01T10:57:00Z</cp:lastPrinted>
  <dcterms:modified xsi:type="dcterms:W3CDTF">2015-10-01T08:57:00Z</dcterms:modified>
  <cp:revision>5</cp:revision>
  <dc:subject/>
  <dc:title/>
</cp:coreProperties>
</file>