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firstLine="708"/>
        <w:jc w:val="right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Załącznik nr 1</w:t>
      </w:r>
    </w:p>
    <w:p>
      <w:pPr>
        <w:pStyle w:val="Standard"/>
        <w:spacing w:lineRule="auto" w:line="276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zadania pn</w:t>
      </w:r>
      <w:r>
        <w:rPr>
          <w:rFonts w:cs="Arial" w:ascii="Arial" w:hAnsi="Arial"/>
          <w:color w:val="00B050"/>
        </w:rPr>
        <w:t xml:space="preserve">. </w:t>
      </w:r>
      <w:r>
        <w:rPr>
          <w:rFonts w:cs="Arial" w:ascii="Arial" w:hAnsi="Arial"/>
          <w:b/>
        </w:rPr>
        <w:t>„Usunięcie samosiewów brzozy i sosny z powierzchni torfowisk w rezerwacie przyrody „Bagna Izbickie”</w:t>
      </w:r>
      <w:r>
        <w:rPr>
          <w:rFonts w:cs="Arial" w:ascii="Arial" w:hAnsi="Arial"/>
          <w:b/>
          <w:color w:val="00B050"/>
        </w:rPr>
        <w:t xml:space="preserve"> 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Rezerwat przyrody „Bagna Izbickie”</w:t>
      </w:r>
      <w:r>
        <w:rPr>
          <w:rFonts w:cs="Arial" w:ascii="Arial" w:hAnsi="Arial"/>
          <w:sz w:val="24"/>
          <w:szCs w:val="24"/>
        </w:rPr>
        <w:t xml:space="preserve"> położony jest w powiecie słupskim, w gminie Główczyce, na terenie będącym w zarządzie Lasów Państwowych Nadleśnictwa Damnica, w obrębie obszaru Natura 2000 Bagna Izbickie PLH220001. Powierzchnia rezerwatu wynosi obecnie 847,51 ha (Rozporządzenie nr 2/08 Wojewody Pomorskiego z dnia 9 stycznia 2008 r. w sprawie rezerwatu przyrody „Bagna Izbickie” (Dz. Urz. Woj. Pom. Nr 5 poz. 144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lem ochrony rezerwatu jest zachowanie rozległego torfowiska wysokiego typu bałtyckiego z występującymi na nim ekosystemami wrzosowiskowymi, mszarnymi, bagiennymi i leśnymi.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cs="Arial" w:ascii="Arial" w:hAnsi="Arial"/>
        </w:rPr>
        <w:t>Teren przeznaczony do zabiegów zlokalizowany jest w północno-zachodniej części rezerwatu. Teren jest podmokły i miejscami trudno dostępny. Na torfowisku występuje cenna roślinność, wrażliwa na mechaniczne uszkodzenia, która wymaga ochrony przed zniszczeniem w trakcie wykonywania prac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 xml:space="preserve">W ramach planowanych działań przewiduje się wycięcie samosiewów </w:t>
      </w:r>
      <w:r>
        <w:rPr>
          <w:rFonts w:cs="Arial" w:ascii="Arial" w:hAnsi="Arial"/>
          <w:u w:val="single"/>
        </w:rPr>
        <w:t xml:space="preserve">brzozy (100%) i sosny (około 50%) </w:t>
      </w:r>
      <w:r>
        <w:rPr>
          <w:rFonts w:cs="Arial" w:ascii="Arial" w:hAnsi="Arial"/>
        </w:rPr>
        <w:t>i usunięcie poza granice rezerwatu z powierzchni 6,32 ha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78"/>
        <w:gridCol w:w="1553"/>
        <w:gridCol w:w="2576"/>
        <w:gridCol w:w="313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Nr powierzchn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ha/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biochor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a do wykonan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% pokrycia powierzchni; 40% sosna, 60% brzoza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drzew: 1-9 m.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ęcie brzozy (w całości) oraz sosny (około 50% drzew) i usuniecie poza granice rezerwatu. Drzewa należy wycinać w taki sposób, aby na biochorach objętych pracami, po ich wykonaniu, powstała mozaika siedlisk- terenów otwartych i zadrzewio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ace wykonać do 7.12.2015 r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 pokrycia powierzchn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sosna, 60% brzoz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drzew: 1-7 m.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i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3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ranice powierzchni (biochor), na których będą wykonywane działania ochronne są opisane za pomocą współrzędnych płaskich prostokątnych PL-1992. (warstwy shp.). Przedstawiciele Zamawiającego lub Nadleśnictwa Damnica, w problematycznych sytuacjach, mogą służyć pomocą przy określaniu tych granic w terenie. Położenie rezerwatu oraz biochor przedstawiają załączone mapy.</w:t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Położenie rezerwatu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12460" cy="37801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47" t="10406" r="10254" b="12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7801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łożenie powierzchni objętych ochroną czynną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91835" cy="409892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3" w:name="_GoBack"/>
      <w:bookmarkEnd w:id="3"/>
      <w:r>
        <w:rPr>
          <w:rFonts w:cs="Arial" w:ascii="Arial" w:hAnsi="Arial"/>
          <w:b/>
          <w:sz w:val="24"/>
          <w:szCs w:val="24"/>
        </w:rPr>
        <w:t>Warunki wykonywania prac: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prac: </w:t>
      </w:r>
      <w:r>
        <w:rPr>
          <w:rFonts w:cs="Arial" w:ascii="Arial" w:hAnsi="Arial"/>
          <w:b/>
          <w:sz w:val="24"/>
          <w:szCs w:val="24"/>
        </w:rPr>
        <w:t>do 07.12.2015 r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odczas wykonywania prac należy stosować technologie zapewniające maksymalną ochronę powierzchni torfowiska. Przy pracach transportowych na powierzchni torfowiska używać sprzętu odpowiedniego do wykonywania prac w warunkach stałego zabagnienia gruntu, który umożliwia zminimalizowanie negatywnych skutków prowadzenia działań ochronnych w obrębie cennych ekosystemów bagiennych, np. ciągniki na szerokich oponach o co najmniej podwójnym zestawie kół, maszyn wyposażonych w gąsienice z tworzyw sztucznych (guma, kauczuk) zapewniające większą wyporność. Na powierzchniach oddalonych od dróg lub niedostępny oraz w miejscach szczególnie cennych przyrodniczo wskazanych przez przedstawiciela Zamawiającego, wynoszenie biomasy wykonać ręcznie do tzw. szlaków zrywkowych wyznaczonych nie częściej niż co 100 m lub na powierzchnie tymczasowego składowania, a stamtąd wywozić do dróg wskazanych przez zarządcę terenu, tj. Nadleśnictwo Damnica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Ze względu na trudne warunki dojazdowe do rezerwatu konieczne jest rozpoznanie terenu i dostosowanie pojazdów do lokalnych warunków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granicach rezerwatu maszyny nie mogą być przewożone na lawetach, muszą poruszać się na własnych kołach lub gąsienicach.</w:t>
      </w:r>
    </w:p>
    <w:p>
      <w:pPr>
        <w:pStyle w:val="Default"/>
        <w:numPr>
          <w:ilvl w:val="0"/>
          <w:numId w:val="1"/>
        </w:numPr>
        <w:spacing w:lineRule="auto" w:line="276" w:before="0" w:after="5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cinki samosiewów brzozy i sosny można używać: siekiery, tasaka, kosy ręcznej, kosy spalinowej na wysięgniku lub pilarki spalinowej.</w:t>
      </w:r>
    </w:p>
    <w:p>
      <w:pPr>
        <w:pStyle w:val="Default"/>
        <w:numPr>
          <w:ilvl w:val="0"/>
          <w:numId w:val="1"/>
        </w:numPr>
        <w:spacing w:lineRule="auto" w:line="276" w:before="0" w:after="5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zewka należy ścinać na wysokości nie większej niż wysokość otaczającego runa.</w:t>
      </w:r>
    </w:p>
    <w:p>
      <w:pPr>
        <w:pStyle w:val="Default"/>
        <w:numPr>
          <w:ilvl w:val="0"/>
          <w:numId w:val="1"/>
        </w:numPr>
        <w:spacing w:lineRule="auto" w:line="276" w:before="0" w:after="5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nięcie wyciętej biomasy wraz z innymi odpadami powstałymi podczas prac jest obowiązkiem Wykonawcy. Wywożenie biomasy należy wykonać bezpośrednio po ścięciu. Sposób zagospodarowania biomasy wskaże miejscowy leśniczy z Nadleśnictwa Damn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any jest przywrócić drogi wykorzystywane do wywozu biomasy  do stanu pierwotnego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chrona środowiska w trakcie realizacji zamówienia: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a obowiązek znać i stosować w czasie prowadzonych prac wszelkie przepisy dotyczące ochrony środowiska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chrona środowiska powinna polegać na zabezpieczeniu przed: </w:t>
      </w:r>
    </w:p>
    <w:p>
      <w:pPr>
        <w:pStyle w:val="Default"/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nieczyszczeniem gleby przed szkodliwymi substancjami: paliwem, olejem itp. (s</w:t>
      </w:r>
      <w:r>
        <w:rPr>
          <w:rFonts w:cs="Arial" w:ascii="Arial" w:hAnsi="Arial"/>
        </w:rPr>
        <w:t>tanowiska do tankowania pojazdów należy zorganizować poza terenem rezerwatu, w przypadku użycia pilarki spalinowej do smarowania elementów tnących należy używać oleje biodegradowalne);</w:t>
      </w:r>
    </w:p>
    <w:p>
      <w:pPr>
        <w:pStyle w:val="Default"/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możliwością powstania pożaru; </w:t>
      </w:r>
    </w:p>
    <w:p>
      <w:pPr>
        <w:pStyle w:val="Default"/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przestrzeganiem przepisów obowiązujących na terenach objętych ochroną przyrodniczą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ezpieczeństwo i higiena pracy: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Podczas realizacji prac Wykonawca będzie przestrzegać przepisów dotyczących bezpieczeństwa i higieny pracy. </w:t>
      </w:r>
    </w:p>
    <w:p>
      <w:pPr>
        <w:pStyle w:val="Default"/>
        <w:spacing w:lineRule="auto" w:line="276" w:before="0" w:after="58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ykonawca ma obowiązek zadbać, aby personel nie wykonywał prac w warunkach niebezpiecznych, szkodliwych dla zdrowia oraz nie spełniających odpowiednich wymagań sanitarnych. 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Wykonawca zapewni i będzie utrzymywał wszelkie urządzenia zabezpieczające, socjalne oraz sprzęt i odpowiednią odzież roboczą w sposób zapewniający bezpieczeństwo osób zatrudnionych. 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Osoby wykonujące prace powinny znać procedury postępowania w razie wypadku, pożaru lub rozlania oleju lub innych wyrobów ropopochodnych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naje się, ze wszelkie koszty związane z wypełnieniem wymagań określonych powyżej nie podlegają odrębnej zapłacie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Kontrola jakości robót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awdzenie wykonania robót polegać będzie na bieżącej kontroli przebiegu prac przez przedstawiciela Zamawiającego oraz Nadleśnictwa Damnica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ciele Zamawiającego oraz Nadleśnictwa Damnica przez cały okres trwania prac mogą wydawać polecenia i zalecenia dotyczące sposobu wykonywania prac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informować Zamawiającego o etapach zaawansowania robót oraz terminach ich odbioru. </w:t>
      </w:r>
    </w:p>
    <w:p>
      <w:pPr>
        <w:pStyle w:val="Default"/>
        <w:spacing w:lineRule="auto" w:line="276"/>
        <w:ind w:left="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dbiór robót </w:t>
      </w:r>
    </w:p>
    <w:p>
      <w:pPr>
        <w:pStyle w:val="Normal"/>
        <w:spacing w:before="0" w:after="20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u robót dokona Komisja złożona z upoważnionego przedstawiciela Wykonawcy oraz przedstawicieli Zamawiającego i Nadleśnictwa Damnica. Po zakończeniu robót zostanie sporządzony protokół odbioru podpisany przez Wykonawcę i przedstawicieli Zamawiającego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B05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09:00Z</dcterms:created>
  <dc:creator>d.siemion</dc:creator>
  <dc:description/>
  <cp:keywords/>
  <dc:language>en-US</dc:language>
  <cp:lastModifiedBy>k.molenda</cp:lastModifiedBy>
  <dcterms:modified xsi:type="dcterms:W3CDTF">2015-09-30T07:48:00Z</dcterms:modified>
  <cp:revision>4</cp:revision>
  <dc:subject/>
  <dc:title/>
</cp:coreProperties>
</file>