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łącznik nr 1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IS  PRZEDMIOTU 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 udzielenie zamówienia publicznego na „Zabezpieczenie powierzchni pasa przeciwpożarowego w rezerwacie Bielawa przed niebezpieczeństwem przeniesienia się pożaru na torfowisko”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Rezerwat usytuowa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st na terenie Pobrzeża Kaszubskiego w granicach 2 ostoi Natura 2000:  PLB220010 "Bielawskie Błota" i   PLH220063 "Bielawa i Bory Bażynowe”,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 w powiecie puckim w gminach Władysławowo, Puck i Krokowa. Teren przeznaczony do zabiegów jest rozległym, podmokłym, miejscami trudno dostępnym torfowiskiem. Występują tam liczne gatunki roślin chronionych i chronione siedliska przyrodnicze, które wymagają ochrony przed zniszczeniem w trakcie wykonywania prac. Miejsca te wskaże Wykonawcy przedstawiciel Zamawiająceg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/>
        </w:rPr>
        <w:t>Szczegó</w:t>
      </w:r>
      <w:r>
        <w:rPr>
          <w:rFonts w:cs="Arial" w:ascii="Arial" w:hAnsi="Arial"/>
          <w:b/>
        </w:rPr>
        <w:t>łowy Opis Przedmiotu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eralizacja powierzchni pasa przeciwpożarowego</w:t>
      </w:r>
      <w:r>
        <w:rPr>
          <w:rFonts w:cs="Arial" w:ascii="Arial" w:hAnsi="Arial"/>
        </w:rPr>
        <w:t xml:space="preserve"> na szerokości 6 m i długości ok. 2400 mb (ok. 1,44 ha). Do Wykonawcy należy mechaniczna płytka orka pasa p.poż., wyrównanie broną oraz mechaniczne i ręczne usunięcie kęp roślin. Lokalizacja ogólna prac: działka ewid. nr 369 obr. Ostrowo, gm. Władysławowo, działki ewid. nr 424, 469/15, 524, 525, 532/2, 532/3 obr. Sławoszyno, gmina Krokowa. Ze względu na bardzo zmienne warunki wodno-glebowe torfowiska, szczegółową lokalizację prac przedstawiciel Zamawiającego wskaże na gruncie przed rozpoczęciem robót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szenie roślin na pozostałej powierzchni z zebraniem i wywiezieniem biomasy</w:t>
      </w:r>
      <w:r>
        <w:rPr>
          <w:rFonts w:cs="Arial" w:ascii="Arial" w:hAnsi="Arial"/>
        </w:rPr>
        <w:t xml:space="preserve"> na powierzchni ok. 4,5 ha. Wykonawca zobowiązany jest do mechanicznego wykoszenia roślin, mechanicznego i ręcznego zebrania  biomasy oraz wywiezienia jej i zutylizowania we własnym zakresie.  Lokalizacja ogólna prac: działka ewid. nr 369 obr. Ostrowo, gm. Władysławowo, działki ewid. nr 424, 469/15, 524, 525, 532/2, 532/3 obr. Sławoszyno, gmina Krokowa. Ze względu na bardzo zmienne warunki wodno-glebowe torfowiska, szczegółową lokalizację prac przedstawiciel Zamawiającego wskaże na gruncie przed rozpoczęciem robót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drożnienie drogi przeciwpożarowej wraz z wywiezieniem biomasy </w:t>
      </w:r>
      <w:r>
        <w:rPr>
          <w:rFonts w:cs="Arial" w:ascii="Arial" w:hAnsi="Arial"/>
        </w:rPr>
        <w:t xml:space="preserve">na odcinku ok. 850 mb. Wykonawca zobowiązany jest do udrożnienia drogi poprzez odkrzaczanie i podkrzesanie gałęzi w świetle drogi przeciwpożarowej oraz wyrównania powierzchni, w celu umożliwienia przejazdu lekkich pojazdów przeciwpożarowych. Lokalizacja ogólna prac: działka ewid. nr 424 obr. Sławoszyno, gmina Krokowa. Ze względu na bardzo zmienne warunki wodno-glebowe torfowiska, szczegółową lokalizację prac przedstawiciel Zamawiającego wskaże na gruncie przed rozpoczęciem robót.  </w:t>
      </w:r>
    </w:p>
    <w:p>
      <w:pPr>
        <w:pStyle w:val="Normal"/>
        <w:spacing w:lineRule="auto" w:line="288" w:before="113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chrona środowiska w trakcie realizacji zamówienia: 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 obowiązków Wykonawcy należy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625" w:leader="none"/>
        </w:tabs>
        <w:spacing w:lineRule="auto" w:line="288" w:before="11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ajomość i przestrzeganie przepisów obowiązujących na przyrodniczych obszarach chronionych, a w szczególności w rezerwatach i na obszarach Natura 2000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625" w:leader="none"/>
        </w:tabs>
        <w:spacing w:lineRule="auto" w:line="288"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najomość i przestrzeganie przepisów dotyczących ochrony środowiska, w tym: zabezpieczenie przed możliwością powstania pożaru, zabezpieczenie gleby przed szkodliwymi substancjami: paliwem, olejem itp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625" w:leader="none"/>
        </w:tabs>
        <w:spacing w:lineRule="auto" w:line="288" w:before="11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szkolenie osób </w:t>
      </w:r>
      <w:r>
        <w:rPr>
          <w:rFonts w:cs="Arial" w:ascii="Arial" w:hAnsi="Arial"/>
          <w:color w:val="000000"/>
        </w:rPr>
        <w:t>wykonujących prace z procedur postępowania w razie wypadku, pożaru, rozlania oleju lub innych wyrobów ropopochodnych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625" w:leader="none"/>
        </w:tabs>
        <w:spacing w:lineRule="auto" w:line="288" w:before="11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owanie stanowisk do tankowania pojazdów poza terenem rezerwatu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625" w:leader="none"/>
        </w:tabs>
        <w:spacing w:lineRule="auto" w:line="288"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użycia pilarki spalinowej do smarowania elementów tnących – używanie olejów biodegradowalnych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625" w:leader="none"/>
        </w:tabs>
        <w:spacing w:lineRule="auto" w:line="288" w:before="11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niszczenia podczas wykonywania prac dróg w rezerwacie i dróg dojazdowych do rezerwatu – przywrócenie ich stanu.</w:t>
      </w:r>
    </w:p>
    <w:p>
      <w:pPr>
        <w:pStyle w:val="Normal"/>
        <w:tabs>
          <w:tab w:val="clear" w:pos="408"/>
          <w:tab w:val="left" w:pos="625" w:leader="none"/>
        </w:tabs>
        <w:spacing w:lineRule="auto" w:line="288" w:before="113" w:after="0"/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Bezpieczeństwo i higiena pracy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Podczas realizacji prac Wykonawca będzie przestrzegać przepisów dotyczących bezpieczeństwa i higieny pracy.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ykonawca ma obowiązek zadbać, aby personel nie wykonywał prac w warunkach niebezpiecznych, szkodliwych dla zdrowia oraz nie spełniających odpowiednich wymagań sanitarnych.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Wykonawca zapewni i będzie utrzymywał wszelkie urządzenia zabezpieczające, socjalne oraz sprzęt i odpowiednią odzież roboczą w sposób zapewniający bezpieczeństwo osób zatrudnionych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Osoby wykonujące prace powinny znać procedury postępowania w razie wypadku, pożaru lub rozlania oleju lub innych wyrobów ropopochod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Uznaje się, ze wszelkie koszty związane z wypełnieniem wymagań określonych powyżej nie podlegają odrębnej zapłac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ontrola jakości robót </w:t>
      </w:r>
    </w:p>
    <w:p>
      <w:pPr>
        <w:pStyle w:val="Normal"/>
        <w:spacing w:lineRule="auto" w:line="360"/>
        <w:ind w:left="454" w:right="113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awdzenie jakości wykonanych robót: </w:t>
      </w:r>
    </w:p>
    <w:p>
      <w:pPr>
        <w:pStyle w:val="Normal"/>
        <w:spacing w:lineRule="auto" w:line="360" w:before="0" w:after="58"/>
        <w:ind w:left="454" w:right="113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Sprawdzenie wykonania robót polegać będzie na bieżącej kontroli przebiegu prac przez przedstawiciela Zamawiającego. </w:t>
      </w:r>
    </w:p>
    <w:p>
      <w:pPr>
        <w:pStyle w:val="Normal"/>
        <w:spacing w:lineRule="auto" w:line="360"/>
        <w:ind w:left="454" w:right="113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rzedstawiciel Zamawiającego przez cały okres trwania prac będzie wydawał polecenia i zalecenia dotyczące sposobu wykonywania prac.</w:t>
      </w:r>
    </w:p>
    <w:p>
      <w:pPr>
        <w:pStyle w:val="Normal"/>
        <w:spacing w:lineRule="auto" w:line="360"/>
        <w:ind w:left="454" w:right="113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Wykonawca jest zobowiązany informować Zamawiającego o etapach zaawansowania robót oraz terminach ich odbioru. </w:t>
      </w:r>
    </w:p>
    <w:p>
      <w:pPr>
        <w:pStyle w:val="Normal"/>
        <w:tabs>
          <w:tab w:val="clear" w:pos="408"/>
          <w:tab w:val="left" w:pos="625" w:leader="none"/>
        </w:tabs>
        <w:spacing w:lineRule="auto" w:line="288" w:before="113" w:after="0"/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bCs w:val="false"/>
        <w:em w:val="none"/>
        <w:rFonts w:ascii="Arial" w:hAnsi="Arial" w:cs="Arial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strike w:val="false"/>
      <w:dstrike w:val="false"/>
      <w:outline w:val="false"/>
      <w:shadow w:val="false"/>
      <w:sz w:val="24"/>
      <w:szCs w:val="24"/>
      <w:em w:val="none"/>
      <w:lang w:val="pl-P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7:00Z</dcterms:created>
  <dc:creator>k.molenda</dc:creator>
  <dc:description/>
  <cp:keywords/>
  <dc:language>en-US</dc:language>
  <cp:lastModifiedBy>k.molenda</cp:lastModifiedBy>
  <cp:lastPrinted>2015-08-24T08:38:00Z</cp:lastPrinted>
  <dcterms:modified xsi:type="dcterms:W3CDTF">2015-08-25T10:18:00Z</dcterms:modified>
  <cp:revision>5</cp:revision>
  <dc:subject/>
  <dc:title/>
</cp:coreProperties>
</file>