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łącznik nr 1 do SIWZ – OPIS PRZEDMIOTU ZAMÓWIEN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pis przedmiotu zamówienia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dostarczenie urządzeń służących do rejestrowania poziomu zwierciadła wody i piezometrów. Będą one wykorzystywane w ramach monitoringu hydrologicznego wynikającego z zapisów planów ochrony i zadań ochronnych wybranych rezerwatów przyrody w województwie pomorskim.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zamówienia obejmuje:</w:t>
      </w:r>
    </w:p>
    <w:p>
      <w:pPr>
        <w:pStyle w:val="Bezodstpw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wę 15 piezometrów do pomiaru poziomu wód gruntowych, </w:t>
      </w:r>
    </w:p>
    <w:p>
      <w:pPr>
        <w:pStyle w:val="Bezodstpw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ę 30 urządzeń rejestracji poziomu wody typu TD-Diver lub innych, o nie gorszych parametrach, wraz z koniecznym osprzętem do ich montażu w piezometrach,</w:t>
      </w:r>
    </w:p>
    <w:p>
      <w:pPr>
        <w:pStyle w:val="Bezodstpw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ę 5 urządzeń typu BaroDiver lub innych, o nie gorszych parametrach, współpracujących z oferowanymi urządzeniami do pomiaru ciśnienia atmosferycznego</w:t>
      </w:r>
      <w:bookmarkStart w:id="0" w:name="_Hlk495328302"/>
      <w:r>
        <w:rPr>
          <w:rFonts w:cs="Times New Roman" w:ascii="Times New Roman" w:hAnsi="Times New Roman"/>
          <w:sz w:val="24"/>
          <w:szCs w:val="24"/>
        </w:rPr>
        <w:t>.</w:t>
      </w:r>
      <w:bookmarkEnd w:id="0"/>
    </w:p>
    <w:p>
      <w:pPr>
        <w:pStyle w:val="Bezodstpw"/>
        <w:spacing w:lineRule="auto" w:line="36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rmin realizacji zamówieni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należy zrealizować do dnia 27 grudnia 2018 roku. </w:t>
      </w:r>
    </w:p>
    <w:p>
      <w:pPr>
        <w:pStyle w:val="Akapitzlist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dstawa sporządzenia zamówieni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stawą realizacji zamówienia są: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rządzania Regionalnego Dyrektora Ochrony Środowiska w Gdańsku w sprawie ustanowienia planów ochrony i zadań ochronnych dla wybranych rezerwatów przyrody                    w województwie pomorskim. Konkretne rezerwaty zostaną wskazane po uwzględnieniu, gdzie występują największe potrzeby w związku z utrzymaniem istniejących sieci monitoringu poziomu wód gruntowych w rezerwatach i ich rozszerzeniem.</w:t>
      </w:r>
    </w:p>
    <w:p>
      <w:pPr>
        <w:pStyle w:val="Akapitzlist"/>
        <w:spacing w:lineRule="auto" w:line="360"/>
        <w:ind w:left="78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arunki wykonania zamówieni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zenia objęte zamówieniem zostaną dostarczone do siedziby Zamawiającego pod adres: Regionalna Dyrekcja Ochrony Środowiska w Gdańsku, ul. Chmielna 54/57, 80-748 Gdańsk.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240" w:after="20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magania dotyczące Wykonawcy:</w:t>
      </w:r>
    </w:p>
    <w:p>
      <w:pPr>
        <w:pStyle w:val="Akapitzlist"/>
        <w:numPr>
          <w:ilvl w:val="0"/>
          <w:numId w:val="2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dysponuje możliwością dostarczenia wskazanej liczby piezometrów                      oraz urządzeń typu TD-Diver i BaroDiver (lub innych, o nie gorszych parametrach)                  o specyfikacji zgodnej z OPZ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gwarantuje nieodpłatne odzyskanie danych w razie awarii urządzenia zarówno w okresie objętym gwarancją, jak i po jego upływie.</w:t>
      </w:r>
    </w:p>
    <w:p>
      <w:pPr>
        <w:pStyle w:val="Akapitzlist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spacing w:lineRule="auto" w:line="360" w:before="24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zedmiot zamówienia obejmuje: 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ę 15 piezometrów wraz z rurkami instalacyjnymi do urządzeń typu TD-Diver,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wę 30 urządzeń typu TD-Diver lub innych, o nie gorszych parametrach, 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ę 5 urządzeń typu BaroDiver do pomiaru ciśnienia atmosferycznego lub innych, o nie gorszych parametrach, współpracujących z oferowanymi urządzeniami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a przedmiotu zamówienia:</w:t>
      </w:r>
    </w:p>
    <w:p>
      <w:pPr>
        <w:pStyle w:val="Domylnie"/>
        <w:numPr>
          <w:ilvl w:val="0"/>
          <w:numId w:val="2"/>
        </w:numPr>
        <w:spacing w:lineRule="auto" w:line="360" w:before="0" w:after="0"/>
        <w:jc w:val="both"/>
        <w:rPr>
          <w:b/>
          <w:b/>
          <w:lang w:val="pl-PL"/>
        </w:rPr>
      </w:pPr>
      <w:r>
        <w:rPr>
          <w:b/>
          <w:lang w:val="pl-PL"/>
        </w:rPr>
        <w:t>Charakterystyka urządzenia TD – Diver</w:t>
      </w:r>
      <w:r>
        <w:rPr>
          <w:lang w:val="pl-PL"/>
        </w:rPr>
        <w:t xml:space="preserve"> (lub analogicznego):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lang w:val="pl-PL"/>
        </w:rPr>
        <w:t>Pomiar: ciśnienie słupa wody, temperatura;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Zakres pomiaru wysokości słupa wody: 10 m;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Typowa dokładność pomiaru poziomu wody: 0,5 cm H</w:t>
      </w:r>
      <w:r>
        <w:rPr>
          <w:vertAlign w:val="subscript"/>
          <w:lang w:val="pl-PL"/>
        </w:rPr>
        <w:t>2</w:t>
      </w:r>
      <w:r>
        <w:rPr>
          <w:lang w:val="pl-PL"/>
        </w:rPr>
        <w:t>O;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lang w:val="pl-PL"/>
        </w:rPr>
        <w:t xml:space="preserve">Zakres pomiaru temperatury: od - 20º ÷ +80ºC; 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Typowa dokładność pomiaru wielkości temperatury: 0,1</w:t>
      </w:r>
      <w:r>
        <w:rPr>
          <w:vertAlign w:val="superscript"/>
          <w:lang w:val="pl-PL"/>
        </w:rPr>
        <w:t>o</w:t>
      </w:r>
      <w:r>
        <w:rPr>
          <w:lang w:val="pl-PL"/>
        </w:rPr>
        <w:t>C;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Pamięć wbudowana: 72 000 rekordów + 72 000 rekordów backup;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Bateria wewnętrzna, żywotność: 5 - 10 lat w zależności od częstotliwości wykonywanych pomiarów (zakładany przedział – co 6 h);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Urządzenie będzie znajdowało się pod powierzchnią gruntu i pod zwierciadłem wody, tak więc musi być odporne na ww. warunki;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lang w:val="pl-PL"/>
        </w:rPr>
        <w:t>Obudowa: stal nierdzewna, plastik;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Wymiary (maksymalne) średnica 22 mm, długość 110 mm;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Funkcja backup umożliwiająca odzyskanie danych po awarii urządzenia;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lang w:val="pl-PL"/>
        </w:rPr>
        <w:t>Gwarancja: 3 lata;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Nie dopuszcza się, by jakikolwiek element urządzenia trwale połączony z częścią zanurzoną w wodzie znajdował się ponad powierzchnią i nie mógł być zanurzony. Związane jest to z koniecznością ukrycia mierników pod powierzchnią gruntu                      i zabezpieczeniem przed kradzieżą oraz okresowym lub całorocznym zalaniem wodą.</w:t>
      </w:r>
    </w:p>
    <w:p>
      <w:pPr>
        <w:pStyle w:val="Domylnie"/>
        <w:numPr>
          <w:ilvl w:val="0"/>
          <w:numId w:val="2"/>
        </w:numPr>
        <w:spacing w:lineRule="auto" w:line="360" w:before="0" w:after="0"/>
        <w:jc w:val="both"/>
        <w:rPr>
          <w:lang w:val="pl-PL"/>
        </w:rPr>
      </w:pPr>
      <w:r>
        <w:rPr>
          <w:b/>
          <w:lang w:val="pl-PL"/>
        </w:rPr>
        <w:t>Charakterystyka urządzenia Baro – Diver</w:t>
      </w:r>
      <w:r>
        <w:rPr>
          <w:lang w:val="pl-PL"/>
        </w:rPr>
        <w:t xml:space="preserve"> (lub analogicznego):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lang w:val="pl-PL"/>
        </w:rPr>
        <w:t>Pomiar: ciśnienie atmosferyczne, temperatura;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Pamięć wbudowana: 72 000 rekordów + 72 000 rekordów backup;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Bateria wewnętrzna, żywotność: 5 - 10 lat w zależności od częstotliwości wykonywanych pomiarów (zakładany przedział – co 6 h);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Obudowa: stal nierdzewna, plastik;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Funkcja backup umożliwiająca odzyskanie danych po awarii urządzenia;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Gwarancja: 3 lata.</w:t>
      </w:r>
    </w:p>
    <w:p>
      <w:pPr>
        <w:pStyle w:val="Domylnie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Domylnie"/>
        <w:numPr>
          <w:ilvl w:val="0"/>
          <w:numId w:val="2"/>
        </w:numPr>
        <w:spacing w:lineRule="auto" w:line="360" w:before="0" w:after="0"/>
        <w:jc w:val="both"/>
        <w:rPr>
          <w:i/>
          <w:i/>
          <w:lang w:val="pl-PL"/>
        </w:rPr>
      </w:pPr>
      <w:r>
        <w:rPr>
          <w:i/>
          <w:lang w:val="pl-PL"/>
        </w:rPr>
        <w:t xml:space="preserve">Zamawiający dysponuje czytnikami i oprogramowaniem do urządzeń TD–Diver, dlatego też oferowanie tych urządzeń nie wiąże się z koniecznością dostarczenia czytników                    i oprogramowania. Zamawiający nie wyklucza możliwości zakupu innych urządzeń, o nie gorszych parametrach, natomiast oferta musi zawierać w takim wypadku również dwa czytniki umożliwiające połączenie urządzeń z komputerem i palmtopem za pośrednictwem portów USB i miniUSB w celu programowania i odczytu zgromadzonych danych. Ponadto musi obejmować oprogramowanie - kompatybilne z systemem Windows 7 (i nowszymi) oraz z Windows Mobile 6.5 (i nowszymi). </w:t>
      </w:r>
    </w:p>
    <w:p>
      <w:pPr>
        <w:pStyle w:val="Domylnie"/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ind w:firstLine="36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Domylnie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jc w:val="both"/>
        <w:rPr>
          <w:b/>
          <w:b/>
          <w:lang w:val="pl-PL"/>
        </w:rPr>
      </w:pPr>
      <w:r>
        <w:rPr>
          <w:b/>
          <w:lang w:val="pl-PL"/>
        </w:rPr>
        <w:t>Charakterystyka piezometrów</w:t>
      </w:r>
      <w:r>
        <w:rPr>
          <w:lang w:val="pl-PL"/>
        </w:rPr>
        <w:t>: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Rury piezometrów z polipropylenu (PP);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Długość piezometru to 2 m. Powinien składać się z perforowanej rury filtrowej                          o długości 1 m otoczonej gazą filtracyjną i rury nadfiltrowej o długości 1 m;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Gaza filtracyjna musi uniemożliwiać dostawanie się do wnętrza piezometru, wraz                  z wodą, okruchów z frakcji większych niż muły;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lang w:val="pl-PL"/>
        </w:rPr>
      </w:pPr>
      <w:r>
        <w:rPr>
          <w:lang w:val="pl-PL"/>
        </w:rPr>
        <w:t>Do każdego piezometru dołaczona jest studzienka nasadowa z rury PCV do zakrycia piezometru na poziomie gruntu wraz z pokrywką z częścią metalową umożliwiającą wykrycie za pomocą wykrywacza metalu.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lang w:val="pl-PL"/>
        </w:rPr>
        <w:t>Rurka instalacyjna do czujników typu TD – Diver, umożliwiająca zainstalowanie ich na dnie piezometru i późniejsze wyciągnięcie za pomocą tyczki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Arial" w:hAnsi="Arial" w:eastAsia="Lucida Sans Unicode" w:cs=""/>
      <w:b/>
      <w:bCs/>
      <w:i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pl-PL" w:eastAsia="zxx" w:bidi="zxx"/>
    </w:rPr>
  </w:style>
  <w:style w:type="character" w:styleId="WW8Num4z0">
    <w:name w:val="WW8Num4z0"/>
    <w:qFormat/>
    <w:rPr>
      <w:rFonts w:ascii="Arial" w:hAnsi="Arial" w:eastAsia="SimSun;宋体" w:cs="Arial"/>
      <w:b w:val="false"/>
      <w:bCs w:val="false"/>
      <w:color w:val="000000"/>
      <w:lang w:eastAsia="zh-CN" w:bidi="hi-IN"/>
    </w:rPr>
  </w:style>
  <w:style w:type="character" w:styleId="WW8Num5z0">
    <w:name w:val="WW8Num5z0"/>
    <w:qFormat/>
    <w:rPr>
      <w:rFonts w:eastAsia="SimSun;宋体"/>
      <w:b w:val="false"/>
      <w:lang w:eastAsia="zh-CN" w:bidi="hi-IN"/>
    </w:rPr>
  </w:style>
  <w:style w:type="character" w:styleId="WW8Num6z0">
    <w:name w:val="WW8Num6z0"/>
    <w:qFormat/>
    <w:rPr>
      <w:rFonts w:ascii="Arial" w:hAnsi="Arial" w:eastAsia="SimSun;宋体" w:cs="Arial"/>
      <w:color w:val="000000"/>
      <w:lang w:eastAsia="zh-CN" w:bidi="hi-IN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  <w:u w:val="non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TekstprzypisukocowegoZnak">
    <w:name w:val="Tekst przypisu końcowego Znak"/>
    <w:qFormat/>
    <w:rPr>
      <w:rFonts w:eastAsia="Lucida Sans Unicode"/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  <w:lang w:eastAsia="zh-CN"/>
    </w:rPr>
  </w:style>
  <w:style w:type="character" w:styleId="TematkomentarzaZnak">
    <w:name w:val="Temat komentarza Znak"/>
    <w:qFormat/>
    <w:rPr>
      <w:rFonts w:eastAsia="Lucida Sans Unicode"/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Calibri"/>
      <w:color w:val="000000"/>
      <w:sz w:val="24"/>
      <w:szCs w:val="24"/>
      <w:lang w:val="pl-PL" w:eastAsia="zh-CN" w:bidi="hi-IN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23:55:00Z</dcterms:created>
  <dc:creator>Filip Duda</dc:creator>
  <dc:description/>
  <cp:keywords/>
  <dc:language>en-US</dc:language>
  <cp:lastModifiedBy>Filip Duda</cp:lastModifiedBy>
  <cp:lastPrinted>2018-10-10T15:24:00Z</cp:lastPrinted>
  <dcterms:modified xsi:type="dcterms:W3CDTF">2018-12-15T09:10:00Z</dcterms:modified>
  <cp:revision>81</cp:revision>
  <dc:subject/>
  <dc:title/>
</cp:coreProperties>
</file>