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1</w:t>
      </w:r>
    </w:p>
    <w:p>
      <w:pPr>
        <w:pStyle w:val="Normal"/>
        <w:shd w:fill="FFFFFF" w:val="clear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zamówienia: 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peratu szacunkowego na potrzeby wykupu gruntów w obszarze Natura 2000 Piaśnickie Łąki w ramach projektu nr POIS.02.04.00-00-0108/16 pn. Ochrona siedlisk i gatunków terenów nieleśnych zależnych od wód.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426" w:hanging="42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d CPV: </w:t>
      </w:r>
      <w:r>
        <w:rPr>
          <w:rFonts w:cs="Arial" w:ascii="Arial" w:hAnsi="Arial"/>
          <w:bCs/>
          <w:sz w:val="22"/>
          <w:szCs w:val="22"/>
        </w:rPr>
        <w:t>71319000-7 usługi biegłych.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426" w:hanging="42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Przedmiotem zamówienia jest wykonanie wyceny fragmentu nieruchomości gruntowej (określenie wartości rynkowej) w rozumieniu ustawy z dnia 21 sierpnia 1997 r. o gospodarce nieruchomościami (t.j. Dz.U. z 2018 r., poz. 121), zlokalizowanej na terenie obszaru Natura 2000 Piaśnickie Łąki PLH220021, w tym wycena fragmentu nieruchomości w przeliczeniu na 1 ha.</w:t>
      </w:r>
    </w:p>
    <w:tbl>
      <w:tblPr>
        <w:tblW w:w="4700" w:type="pct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2920"/>
        <w:gridCol w:w="1670"/>
        <w:gridCol w:w="1670"/>
        <w:gridCol w:w="1845"/>
      </w:tblGrid>
      <w:tr>
        <w:trPr>
          <w:trHeight w:val="1315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i obręb działki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wierzchnia działki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erzchnia części działki objętej operatem szacunkowym</w:t>
            </w:r>
          </w:p>
        </w:tc>
      </w:tr>
      <w:tr>
        <w:trPr>
          <w:trHeight w:val="432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/11 obręb Żarnowiec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o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 818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697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gment działki przeznaczonej do wykupu na tle mapy ewidencyjnej przedstawiono na mapie w załączniku nr 3.1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porządzi na piśmie opinię o wartości rynkowej fragmentu nieruchomości (wskazanego w pkt. 3) w formie operatu szacunkowego, zgodnie z art. 156 ustawy z dnia 21 sierpnia 1997 r. o gospodarce nieruchomościami (</w:t>
      </w:r>
      <w:r>
        <w:rPr>
          <w:rFonts w:cs="Arial" w:ascii="Arial" w:hAnsi="Arial"/>
          <w:i/>
          <w:sz w:val="22"/>
          <w:szCs w:val="22"/>
        </w:rPr>
        <w:t>Dz. U. z 2016 r. poz. 2147 ze zm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elem wykonania operatu szacunkowego jest wykup gruntów stanowiących własność osób prywatnych na cele publiczne zgodnie z art. 6 pkt 10 ustawy o gospodarce nieruchomościami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kreślone art. 7 ust. 1 ustawy z dnia 16 kwietnia 2004 r. o ochronie przyrody (t.j. Dz.U. z 2018 r., poz. 142 z późn. zm.)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posób wykonania, forma i treść operatu szacunkowego będą zgodne z Rozporządzeniem Rady Ministrów z dnia 21 września 2004 r. w sprawie wyceny nieruchomości </w:t>
      </w:r>
      <w:r>
        <w:rPr>
          <w:rFonts w:cs="Arial" w:ascii="Arial" w:hAnsi="Arial"/>
          <w:spacing w:val="-1"/>
          <w:sz w:val="22"/>
          <w:szCs w:val="22"/>
        </w:rPr>
        <w:t xml:space="preserve">i sporządzania operatu szacunkowego (Dz.U. Nr 207, poz. 2109 ze zm.) oraz obowiązującymi </w:t>
      </w:r>
      <w:r>
        <w:rPr>
          <w:rFonts w:cs="Arial" w:ascii="Arial" w:hAnsi="Arial"/>
          <w:i/>
          <w:sz w:val="22"/>
          <w:szCs w:val="22"/>
        </w:rPr>
        <w:t>Powszechnymi Krajowymi Zasadami Wycen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e i materiały niezbędne do wykonania zamówienia </w:t>
      </w:r>
      <w:r>
        <w:rPr>
          <w:rFonts w:cs="Arial" w:ascii="Arial" w:hAnsi="Arial"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własnym staraniem i na własny koszt. 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Podstawowe materiały dotyczące działki przeznaczonej do wykupu (w tym dane przestrzenne w układzie współrzędnych płaskich prostokątnych PL-1992 – warstwy shp.), dostępne są w siedzibie Regionalnej Dyrekcji Ochrony Środowiska w Gdańsku, adres: ul. Chmielna 54/57, 80-748 Gdańsk. Ww. materiały mogą być wykorzystane jedynie w celu wykonania ww. operatu szacunkowego i nie mogą być rozpowszechniane bez zgody RDOŚ w Gdańsku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szacunkowy wykonany przez Wykonawcę w trakcie trwania umowy i w związku z nią, stanowią własność Zamawiającego. Ich udostępnienie osobom trzecim wymaga zgody Zamawiającego wyrażonej na piśmie pod rygorem nieważności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obowiązek poinformować właściciela gruntu o terminie wizji terenowej, co najmniej 3 dni przed jej rozpoczęciem.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przedmiotu zamówienia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porządzi operat szacunkowy, określając całkowitą wartość rynkową  fragmentu nieruchomości gruntowej wskazanej w pkt. 3, a także wartość ww. fragmentu nieruchomości w przeliczeniu na 1 ha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łoży Zamawiającemu dwa egzemplarze operatu szacunkowego (w formie wydruku oprawionego w sposób uniemożliwiający wydostanie się kartek oraz w wersji elektronicznej na nośniku cyfrowym, np. płycie CD-R lub DVD-R)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szacunkowy musi zawierać w szczególności załącznik graficzny w postaci mapy wskazującej lokalizację  fragmentu działki, wskazanego w pkt. 3. oraz istotne dokumenty wykorzystane przy jego sporządzaniu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y operat oraz załącznik graficzny (zarówno w formie drukowanej, jak i elektronicznej) należy opatrzyć logotypem (stanowiącym załącznik elektroniczny nr 5)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 zamówienia i procedura odbioru przedmiotu zamówienia:</w:t>
      </w:r>
    </w:p>
    <w:p>
      <w:pPr>
        <w:pStyle w:val="Normal"/>
        <w:numPr>
          <w:ilvl w:val="1"/>
          <w:numId w:val="2"/>
        </w:numPr>
        <w:shd w:fill="FFFFFF" w:val="clear"/>
        <w:spacing w:before="120" w:after="0"/>
        <w:ind w:left="99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Wykonawca zrealizuje zamówienie  w terminie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o ………2018 r.</w:t>
      </w:r>
      <w:r>
        <w:rPr>
          <w:rStyle w:val="FootnoteCharacters"/>
          <w:rStyle w:val="FootnoteAnchor"/>
          <w:rFonts w:cs="Arial" w:ascii="Arial" w:hAnsi="Arial"/>
          <w:b/>
          <w:spacing w:val="-1"/>
          <w:sz w:val="22"/>
          <w:szCs w:val="22"/>
          <w:u w:val="single"/>
        </w:rPr>
        <w:footnoteReference w:id="2"/>
      </w:r>
    </w:p>
    <w:p>
      <w:pPr>
        <w:pStyle w:val="Normal"/>
        <w:numPr>
          <w:ilvl w:val="1"/>
          <w:numId w:val="2"/>
        </w:numPr>
        <w:shd w:fill="FFFFFF" w:val="clear"/>
        <w:spacing w:before="120" w:after="0"/>
        <w:ind w:left="99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Odbioru robót dokona Komisja złożona z upoważnionego przedstawiciela Wykonawcy oraz przedstawiciela Zamawiającego. Po zakończeniu robót zostanie sporządzony protokół odbioru, który będzie podstawą do wystawienia faktury w wysokości 100% wartości zamówienia.</w:t>
      </w:r>
    </w:p>
    <w:p>
      <w:pPr>
        <w:pStyle w:val="Normal"/>
        <w:numPr>
          <w:ilvl w:val="1"/>
          <w:numId w:val="2"/>
        </w:numPr>
        <w:shd w:fill="FFFFFF" w:val="clear"/>
        <w:spacing w:before="120" w:after="0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fakturze lub rachunku wystawionym przez Wykonawcę konieczne jest zamieszczenie </w:t>
      </w:r>
      <w:r>
        <w:rPr>
          <w:rFonts w:cs="Arial" w:ascii="Arial" w:hAnsi="Arial"/>
          <w:sz w:val="22"/>
          <w:szCs w:val="22"/>
          <w:u w:val="single"/>
        </w:rPr>
        <w:t>dokładnej nazwy zamówi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odbioru zamówienia publicznego:</w:t>
      </w:r>
    </w:p>
    <w:p>
      <w:pPr>
        <w:pStyle w:val="Normal"/>
        <w:shd w:fill="FFFFFF" w:val="clear"/>
        <w:spacing w:before="12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perat szacunkowy, o którym mowa w pkt. 10 opisu przedmiotu zamówienia, zostanie dostarczony przez Wykonawcę zamówienia publicznego do siedziby Zamawiającego pod adres:</w:t>
      </w:r>
    </w:p>
    <w:p>
      <w:pPr>
        <w:pStyle w:val="Normal"/>
        <w:shd w:fill="FFFFFF" w:val="clea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a Dyrekcja Ochrony Środowiska w Gdańsku</w:t>
      </w:r>
    </w:p>
    <w:p>
      <w:pPr>
        <w:pStyle w:val="Normal"/>
        <w:shd w:fill="FFFFFF" w:val="clea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Chmielna 54/57</w:t>
      </w:r>
    </w:p>
    <w:p>
      <w:pPr>
        <w:pStyle w:val="Normal"/>
        <w:shd w:fill="FFFFFF" w:val="clea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-748 Gdańsk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b/>
          <w:b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spacing w:val="-1"/>
          <w:sz w:val="22"/>
          <w:szCs w:val="22"/>
          <w:u w:val="single"/>
        </w:rPr>
        <w:t>(w godzinach urzędowania tj. 7.30-15.30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990" cy="98615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rPr>
        <w:rFonts w:ascii="Calibri" w:hAnsi="Calibri" w:cs="Calibri"/>
        <w:sz w:val="22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zależności od terminu wpisanego do druku Formularz ofert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4907280" cy="938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2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9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6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36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  <w:bCs/>
      <w:i w:val="false"/>
      <w:i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43:00Z</dcterms:created>
  <dc:creator>a.mos</dc:creator>
  <dc:description/>
  <cp:keywords/>
  <dc:language>en-US</dc:language>
  <cp:lastModifiedBy>k.molenda</cp:lastModifiedBy>
  <cp:lastPrinted>2018-11-28T08:50:00Z</cp:lastPrinted>
  <dcterms:modified xsi:type="dcterms:W3CDTF">2018-11-28T07:50:00Z</dcterms:modified>
  <cp:revision>10</cp:revision>
  <dc:subject/>
  <dc:title/>
</cp:coreProperties>
</file>